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A &amp;P”  Project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620"/>
        <w:gridCol w:w="180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IGN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NTS POSSIB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NTS EARNED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A &amp; P” Not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erary Devices Defined (7 pt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ckwrite (5pt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hn Updike Notes (3pt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 It Notes Directions (2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stions (10 point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(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A &amp; P” Whe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A &amp; P” Story (with marked tex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A &amp; P” Po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“</w:t>
      </w:r>
      <w:r>
        <w:rPr/>
        <w:t>A &amp;P”  Project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620"/>
        <w:gridCol w:w="180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IGN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NTS POSSIB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NTS EARNED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A &amp; P” Not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erary Devices Defined (7 pt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ckwrite (5pt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hn Updike Notes (3pt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 It Notes Directions (2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stions (10 point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(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A &amp; P” Whe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A &amp; P” Story (with marked tex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A &amp; P” Po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“</w:t>
      </w:r>
      <w:r>
        <w:rPr/>
        <w:t>A &amp;P”  Project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620"/>
        <w:gridCol w:w="180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IGN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NTS POSSIB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NTS EARNED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A &amp; P” Not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erary Devices Defined (7 pt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ckwrite (5pt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hn Updike Notes (3pt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 It Notes Directions (2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stions (10 point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(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A &amp; P” Whe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A &amp; P” Story (with marked tex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A &amp; P” Po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7:51:00Z</dcterms:created>
  <dc:creator>Nvasquez</dc:creator>
  <dc:description/>
  <cp:keywords/>
  <dc:language>en-US</dc:language>
  <cp:lastModifiedBy>Nvasquez</cp:lastModifiedBy>
  <dcterms:modified xsi:type="dcterms:W3CDTF">2009-09-22T17:51:00Z</dcterms:modified>
  <cp:revision>2</cp:revision>
  <dc:subject/>
  <dc:title>“A &amp;P”  Project</dc:title>
</cp:coreProperties>
</file>